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 (Постановление Правительства РФ от 12.10.2013                 № 913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информационных услуг по сопровождению установленных экземпляров справочно-правовой системы Консультант Плю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ложение участника закупки о цене контракта (договора)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Примечание: к заявке должны быть приложены документы или копии документов, подтверждающие право участника на получение преимуществ (принадлежность участника закупки к субъектам малого предпринимательства, социально-ориентированным некоммерческим организациям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17T12:21:00Z</dcterms:modified>
  <cp:revision>1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